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Chansons d'enfants à l'école maternelle</w:t>
      </w:r>
    </w:p>
    <w:p>
      <w:pPr>
        <w:pStyle w:val="Normal"/>
        <w:rPr>
          <w:b/>
          <w:b/>
          <w:smallCaps/>
          <w:sz w:val="36"/>
          <w:lang w:val="en-US"/>
        </w:rPr>
      </w:pPr>
      <w:r>
        <w:rPr>
          <w:b/>
          <w:smallCaps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0260</wp:posOffset>
                </wp:positionH>
                <wp:positionV relativeFrom="paragraph">
                  <wp:posOffset>152400</wp:posOffset>
                </wp:positionV>
                <wp:extent cx="1783080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pt" to="304.1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La comptine des voyelles</w:t>
            <w:tab/>
          </w:r>
          <w:hyperlink w:anchor="__RefHeading___Toc10563543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 l'école de la forêt, on récite l'alphabet</w:t>
            <w:tab/>
          </w:r>
          <w:hyperlink w:anchor="__RefHeading___Toc10563543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Sur la mousse</w:t>
            <w:tab/>
          </w:r>
          <w:hyperlink w:anchor="__RefHeading___Toc10563543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Les pommes</w:t>
            <w:tab/>
          </w:r>
          <w:hyperlink w:anchor="__RefHeading___Toc10563543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al des champignons</w:t>
            <w:tab/>
          </w:r>
          <w:hyperlink w:anchor="__RefHeading___Toc10563543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Colchiques</w:t>
            <w:tab/>
          </w:r>
          <w:hyperlink w:anchor="__RefHeading___Toc10563543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Les crayons de couleurs</w:t>
            <w:tab/>
          </w:r>
          <w:hyperlink w:anchor="__RefHeading___Toc10563543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C'est l'automne</w:t>
            <w:tab/>
          </w:r>
          <w:hyperlink w:anchor="__RefHeading___Toc10563543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 petits pas...</w:t>
            <w:tab/>
          </w:r>
          <w:hyperlink w:anchor="__RefHeading___Toc10563543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Les souris de la semaine</w:t>
            <w:tab/>
          </w:r>
          <w:hyperlink w:anchor="__RefHeading___Toc10563544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onjour, bonsoir</w:t>
            <w:tab/>
          </w:r>
          <w:hyperlink w:anchor="__RefHeading___Toc10563544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ait dodo</w:t>
            <w:tab/>
          </w:r>
          <w:hyperlink w:anchor="__RefHeading___Toc10563544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insi font, font, font</w:t>
            <w:tab/>
          </w:r>
          <w:hyperlink w:anchor="__RefHeading___Toc10563544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Il était un petit navire</w:t>
            <w:tab/>
          </w:r>
          <w:hyperlink w:anchor="__RefHeading___Toc10563544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Sur le pont d'Avignon</w:t>
            <w:tab/>
          </w:r>
          <w:hyperlink w:anchor="__RefHeading___Toc10563544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u clair de la lune</w:t>
            <w:tab/>
          </w:r>
          <w:hyperlink w:anchor="__RefHeading___Toc10563544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rère Jacques</w:t>
            <w:tab/>
          </w:r>
          <w:hyperlink w:anchor="__RefHeading___Toc10563544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Une souris verte</w:t>
            <w:tab/>
          </w:r>
          <w:hyperlink w:anchor="__RefHeading___Toc10563544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Il court, il court, le furet</w:t>
            <w:tab/>
          </w:r>
          <w:hyperlink w:anchor="__RefHeading___Toc10563544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h ! dis-moi donc, bergère</w:t>
            <w:tab/>
          </w:r>
          <w:hyperlink w:anchor="__RefHeading___Toc10563545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Un, deux, trois</w:t>
            <w:tab/>
          </w:r>
          <w:hyperlink w:anchor="__RefHeading___Toc10563545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La volette</w:t>
            <w:tab/>
          </w:r>
          <w:hyperlink w:anchor="__RefHeading___Toc10563545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Il pleut, il mouille</w:t>
            <w:tab/>
          </w:r>
          <w:hyperlink w:anchor="__RefHeading___Toc10563545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La barbichette</w:t>
            <w:tab/>
          </w:r>
          <w:hyperlink w:anchor="__RefHeading___Toc10563545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louette, gentille alouette</w:t>
            <w:tab/>
          </w:r>
          <w:hyperlink w:anchor="__RefHeading___Toc10563545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Le roi Dagobert</w:t>
            <w:tab/>
          </w:r>
          <w:hyperlink w:anchor="__RefHeading___Toc10563545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u feu, les pompiers</w:t>
            <w:tab/>
          </w:r>
          <w:hyperlink w:anchor="__RefHeading___Toc10563545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C'est la mère Michel</w:t>
            <w:tab/>
          </w:r>
          <w:hyperlink w:anchor="__RefHeading___Toc10563545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Savez-vous planter le choux ?</w:t>
            <w:tab/>
          </w:r>
          <w:hyperlink w:anchor="__RefHeading___Toc105635459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before="0" w:after="12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Heading1"/>
        <w:rPr/>
      </w:pPr>
      <w:bookmarkStart w:id="0" w:name="__RefHeading___Toc105635431"/>
      <w:bookmarkEnd w:id="0"/>
      <w:r>
        <w:rPr/>
        <w:t>La comptine des voyelle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a ! a ! a ! J'ai du chocolat ;</w:t>
      </w:r>
    </w:p>
    <w:p>
      <w:pPr>
        <w:pStyle w:val="Normal"/>
        <w:rPr>
          <w:color w:val="000000"/>
        </w:rPr>
      </w:pPr>
      <w:r>
        <w:rPr>
          <w:color w:val="000000"/>
        </w:rPr>
        <w:t>é ! é ! é ! Je vais le Manger ;</w:t>
      </w:r>
    </w:p>
    <w:p>
      <w:pPr>
        <w:pStyle w:val="Normal"/>
        <w:rPr>
          <w:color w:val="000000"/>
        </w:rPr>
      </w:pPr>
      <w:r>
        <w:rPr>
          <w:color w:val="000000"/>
        </w:rPr>
        <w:t>i ! i ! i ! Il est tout petit...</w:t>
      </w:r>
    </w:p>
    <w:p>
      <w:pPr>
        <w:pStyle w:val="Normal"/>
        <w:rPr>
          <w:color w:val="000000"/>
        </w:rPr>
      </w:pPr>
      <w:r>
        <w:rPr>
          <w:color w:val="000000"/>
        </w:rPr>
        <w:t>o ! o ! o ! J'en veux un plus gros !</w:t>
      </w:r>
    </w:p>
    <w:p>
      <w:pPr>
        <w:pStyle w:val="Normal"/>
        <w:rPr>
          <w:color w:val="000000"/>
        </w:rPr>
      </w:pPr>
      <w:r>
        <w:rPr>
          <w:color w:val="000000"/>
        </w:rPr>
        <w:t>u ! u ! u ! y'en a déjà plus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05635432"/>
      <w:bookmarkEnd w:id="1"/>
      <w:r>
        <w:rPr/>
        <w:t>A l'école de la forêt, on récite l'alphabe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La souris lance les dés</w:t>
      </w:r>
    </w:p>
    <w:p>
      <w:pPr>
        <w:pStyle w:val="Normal"/>
        <w:rPr>
          <w:color w:val="000000"/>
        </w:rPr>
      </w:pPr>
      <w:r>
        <w:rPr>
          <w:color w:val="000000"/>
        </w:rPr>
        <w:t>A B C D</w:t>
      </w:r>
    </w:p>
    <w:p>
      <w:pPr>
        <w:pStyle w:val="Normal"/>
        <w:rPr>
          <w:color w:val="000000"/>
        </w:rPr>
      </w:pPr>
      <w:r>
        <w:rPr>
          <w:color w:val="000000"/>
        </w:rPr>
        <w:t>Le chat frise ses moustaches</w:t>
      </w:r>
    </w:p>
    <w:p>
      <w:pPr>
        <w:pStyle w:val="Normal"/>
        <w:rPr>
          <w:color w:val="000000"/>
        </w:rPr>
      </w:pPr>
      <w:r>
        <w:rPr>
          <w:color w:val="000000"/>
        </w:rPr>
        <w:t>E F G H</w:t>
      </w:r>
    </w:p>
    <w:p>
      <w:pPr>
        <w:pStyle w:val="Normal"/>
        <w:rPr>
          <w:color w:val="000000"/>
        </w:rPr>
      </w:pPr>
      <w:r>
        <w:rPr>
          <w:color w:val="000000"/>
        </w:rPr>
        <w:t>La grenouille grimpe à l'échelle</w:t>
      </w:r>
    </w:p>
    <w:p>
      <w:pPr>
        <w:pStyle w:val="Normal"/>
        <w:rPr>
          <w:color w:val="000000"/>
        </w:rPr>
      </w:pPr>
      <w:r>
        <w:rPr>
          <w:color w:val="000000"/>
        </w:rPr>
        <w:t>I J K L</w:t>
      </w:r>
    </w:p>
    <w:p>
      <w:pPr>
        <w:pStyle w:val="Normal"/>
        <w:rPr>
          <w:color w:val="000000"/>
        </w:rPr>
      </w:pPr>
      <w:r>
        <w:rPr>
          <w:color w:val="000000"/>
        </w:rPr>
        <w:t>Le pivert commence à taper</w:t>
      </w:r>
    </w:p>
    <w:p>
      <w:pPr>
        <w:pStyle w:val="Normal"/>
        <w:rPr>
          <w:color w:val="000000"/>
        </w:rPr>
      </w:pPr>
      <w:r>
        <w:rPr>
          <w:color w:val="000000"/>
        </w:rPr>
        <w:t>M N O P</w:t>
      </w:r>
    </w:p>
    <w:p>
      <w:pPr>
        <w:pStyle w:val="Normal"/>
        <w:rPr>
          <w:color w:val="000000"/>
        </w:rPr>
      </w:pPr>
      <w:r>
        <w:rPr>
          <w:color w:val="000000"/>
        </w:rPr>
        <w:t>La cigale préfère chanter</w:t>
      </w:r>
    </w:p>
    <w:p>
      <w:pPr>
        <w:pStyle w:val="Normal"/>
        <w:rPr>
          <w:color w:val="000000"/>
        </w:rPr>
      </w:pPr>
      <w:r>
        <w:rPr>
          <w:color w:val="000000"/>
        </w:rPr>
        <w:t>Q R S T</w:t>
      </w:r>
    </w:p>
    <w:p>
      <w:pPr>
        <w:pStyle w:val="Normal"/>
        <w:rPr>
          <w:color w:val="000000"/>
        </w:rPr>
      </w:pPr>
      <w:r>
        <w:rPr>
          <w:color w:val="000000"/>
        </w:rPr>
        <w:t>Le perroquet vient d'arriver</w:t>
      </w:r>
    </w:p>
    <w:p>
      <w:pPr>
        <w:pStyle w:val="Normal"/>
        <w:rPr>
          <w:color w:val="000000"/>
        </w:rPr>
      </w:pPr>
      <w:r>
        <w:rPr>
          <w:color w:val="000000"/>
        </w:rPr>
        <w:t>U V W</w:t>
      </w:r>
    </w:p>
    <w:p>
      <w:pPr>
        <w:pStyle w:val="Normal"/>
        <w:rPr>
          <w:color w:val="000000"/>
        </w:rPr>
      </w:pPr>
      <w:r>
        <w:rPr>
          <w:color w:val="000000"/>
        </w:rPr>
        <w:t>Tous répètent sans qu'on les aide</w:t>
      </w:r>
    </w:p>
    <w:p>
      <w:pPr>
        <w:pStyle w:val="Normal"/>
        <w:rPr>
          <w:color w:val="000000"/>
        </w:rPr>
      </w:pPr>
      <w:r>
        <w:rPr>
          <w:color w:val="000000"/>
        </w:rPr>
        <w:t>X Y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05635433"/>
      <w:bookmarkEnd w:id="2"/>
      <w:r>
        <w:rPr/>
        <w:t>Sur la mouss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Sur la mousse, douce, douce,</w:t>
      </w:r>
    </w:p>
    <w:p>
      <w:pPr>
        <w:pStyle w:val="Normal"/>
        <w:rPr>
          <w:color w:val="000000"/>
        </w:rPr>
      </w:pPr>
      <w:r>
        <w:rPr>
          <w:color w:val="000000"/>
        </w:rPr>
        <w:t>J'ai compté les papillons,</w:t>
      </w:r>
    </w:p>
    <w:p>
      <w:pPr>
        <w:pStyle w:val="Normal"/>
        <w:rPr>
          <w:color w:val="000000"/>
        </w:rPr>
      </w:pPr>
      <w:r>
        <w:rPr>
          <w:color w:val="000000"/>
        </w:rPr>
        <w:t>J'en ai compté douze, douze,</w:t>
      </w:r>
    </w:p>
    <w:p>
      <w:pPr>
        <w:pStyle w:val="Normal"/>
        <w:rPr>
          <w:color w:val="000000"/>
        </w:rPr>
      </w:pPr>
      <w:r>
        <w:rPr>
          <w:color w:val="000000"/>
        </w:rPr>
        <w:t>1, 2, 3, 4, 5, 6, 7, 8, 9, 10, 11, 12,</w:t>
      </w:r>
    </w:p>
    <w:p>
      <w:pPr>
        <w:pStyle w:val="Normal"/>
        <w:rPr>
          <w:color w:val="000000"/>
        </w:rPr>
      </w:pPr>
      <w:r>
        <w:rPr>
          <w:color w:val="000000"/>
        </w:rPr>
        <w:t>Douze jolis papillons,</w:t>
      </w:r>
    </w:p>
    <w:p>
      <w:pPr>
        <w:pStyle w:val="Normal"/>
        <w:rPr>
          <w:color w:val="000000"/>
        </w:rPr>
      </w:pPr>
      <w:r>
        <w:rPr>
          <w:color w:val="000000"/>
        </w:rPr>
        <w:t>Sur la mousse, douce, do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05635434"/>
      <w:bookmarkEnd w:id="3"/>
      <w:r>
        <w:rPr/>
        <w:t>Les pomm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n cueillant les pommes</w:t>
        <w:br/>
        <w:t>- Pomme rouge pomme verte ou bleue -</w:t>
        <w:br/>
        <w:t>En cueillant les pommes</w:t>
        <w:br/>
        <w:t>J'ai dû me tromper un peu</w:t>
      </w:r>
    </w:p>
    <w:p>
      <w:pPr>
        <w:pStyle w:val="Normal"/>
        <w:rPr>
          <w:color w:val="000000"/>
        </w:rPr>
      </w:pPr>
      <w:r>
        <w:rPr>
          <w:color w:val="000000"/>
        </w:rPr>
        <w:t>Ma mère m'avait dit Prends ton panier</w:t>
        <w:br/>
        <w:t>Prends ton panier d'osier</w:t>
        <w:br/>
        <w:t>La première pomme que j'y mis s'est envolée</w:t>
        <w:br/>
        <w:t>Pomme descends de là-haut!</w:t>
        <w:br/>
        <w:t>Pomme descends de là-haut!</w:t>
        <w:br/>
        <w:t>C'est pas une pomme mon bonhomme</w:t>
        <w:br/>
        <w:t>Mais c'est un oiseau</w:t>
        <w:br/>
        <w:t>C'est pas une pomme mon bonhomme</w:t>
        <w:br/>
        <w:t>Mais c'est un oiseau</w:t>
      </w:r>
    </w:p>
    <w:p>
      <w:pPr>
        <w:pStyle w:val="Normal"/>
        <w:rPr>
          <w:color w:val="000000"/>
        </w:rPr>
      </w:pPr>
      <w:r>
        <w:rPr>
          <w:color w:val="000000"/>
        </w:rPr>
        <w:t>En cueillant les pommes</w:t>
        <w:br/>
        <w:t>- Pomme rouge pomme verte ou bleue -</w:t>
        <w:br/>
        <w:t>En cueillant les pommes</w:t>
        <w:br/>
        <w:t>J'ai dû me tromper un peu</w:t>
      </w:r>
    </w:p>
    <w:p>
      <w:pPr>
        <w:pStyle w:val="Normal"/>
        <w:rPr>
          <w:color w:val="000000"/>
        </w:rPr>
      </w:pPr>
      <w:r>
        <w:rPr>
          <w:color w:val="000000"/>
        </w:rPr>
        <w:t>Ma mère m'avait dit Prends ton panier</w:t>
        <w:br/>
        <w:t>Prends ton panier d'osier</w:t>
        <w:br/>
        <w:t>La deuxième pomme à l'arbre s'est mise à grimper</w:t>
        <w:br/>
        <w:t>Pomme je vous ai à œil!</w:t>
        <w:br/>
        <w:t>Pomme je vous ai à œil!</w:t>
        <w:br/>
        <w:t>C'est pas une pomme mon bonhomme</w:t>
        <w:br/>
        <w:t>C'est un écureuil!</w:t>
        <w:br/>
        <w:t>C'est pas une pomme mon bonhomme</w:t>
        <w:br/>
        <w:t>C'est un écureuil!</w:t>
      </w:r>
    </w:p>
    <w:p>
      <w:pPr>
        <w:pStyle w:val="Normal"/>
        <w:rPr>
          <w:color w:val="000000"/>
        </w:rPr>
      </w:pPr>
      <w:r>
        <w:rPr>
          <w:color w:val="000000"/>
        </w:rPr>
        <w:t>En cueillant les pommes</w:t>
        <w:br/>
        <w:t>- Pomme rouge pomme verte ou bleue -</w:t>
        <w:br/>
        <w:t>En cueillant les pommes</w:t>
        <w:br/>
        <w:t>J'ai dû me tromper un peu</w:t>
      </w:r>
    </w:p>
    <w:p>
      <w:pPr>
        <w:pStyle w:val="Normal"/>
        <w:rPr>
          <w:color w:val="000000"/>
        </w:rPr>
      </w:pPr>
      <w:r>
        <w:rPr>
          <w:color w:val="000000"/>
        </w:rPr>
        <w:t>Ma mère m'avait dit prends ton panier</w:t>
        <w:br/>
        <w:t>Prends ton panier d'osier</w:t>
        <w:br/>
        <w:t>La troisième pomme dans l'herbe s'est mise à ramper</w:t>
        <w:br/>
        <w:t>Pomme ça n'est pas très beau!</w:t>
        <w:br/>
        <w:t>Pomme ça n'est pas très beau!</w:t>
        <w:br/>
        <w:t>C'est pas une pomme mon bonhomme</w:t>
        <w:br/>
        <w:t>C'est un escargot!</w:t>
        <w:br/>
        <w:t>C'est pas une pomme mon bonhomme</w:t>
        <w:br/>
        <w:t>C'est un escargot!</w:t>
      </w:r>
    </w:p>
    <w:p>
      <w:pPr>
        <w:pStyle w:val="Normal"/>
        <w:rPr>
          <w:color w:val="000000"/>
        </w:rPr>
      </w:pPr>
      <w:r>
        <w:rPr>
          <w:color w:val="000000"/>
        </w:rPr>
        <w:t>En cueillant les pommes</w:t>
        <w:br/>
        <w:t>- Pomme rouge pomme verte ou bleue -</w:t>
        <w:br/>
        <w:t>En cueillant les pommes</w:t>
        <w:br/>
        <w:t>J'ai dû me tromper un peu</w:t>
      </w:r>
    </w:p>
    <w:p>
      <w:pPr>
        <w:pStyle w:val="Normal"/>
        <w:rPr>
          <w:color w:val="000000"/>
        </w:rPr>
      </w:pPr>
      <w:r>
        <w:rPr>
          <w:color w:val="000000"/>
        </w:rPr>
        <w:t>Ma mère m'avait dit Prends ton panier</w:t>
        <w:br/>
        <w:t>Prends ton panier d'osier</w:t>
        <w:br/>
        <w:t>Et la quatrième pomme m'a sauvagement griffé!</w:t>
        <w:br/>
        <w:t>Pomme ça ne se fait pas!</w:t>
        <w:br/>
        <w:t>Pomme ça ne se fait pas!</w:t>
        <w:br/>
        <w:t>C'est pas une pomme mon bonhomme</w:t>
        <w:br/>
        <w:t>C'est un chat!</w:t>
        <w:br/>
        <w:t>C'est pas une pomme mon bonhomme</w:t>
        <w:br/>
        <w:t>C'est un chat!</w:t>
      </w:r>
    </w:p>
    <w:p>
      <w:pPr>
        <w:pStyle w:val="Normal"/>
        <w:rPr>
          <w:color w:val="000000"/>
        </w:rPr>
      </w:pPr>
      <w:r>
        <w:rPr>
          <w:color w:val="000000"/>
        </w:rPr>
        <w:t>De cueillir les pommes</w:t>
        <w:br/>
        <w:t>- Pomme rouge pomme verte ou bleue -</w:t>
        <w:br/>
        <w:t>De cueillir les pommes</w:t>
        <w:br/>
        <w:t>J'était dégoûté un peu</w:t>
      </w:r>
    </w:p>
    <w:p>
      <w:pPr>
        <w:pStyle w:val="Normal"/>
        <w:rPr>
          <w:color w:val="000000"/>
        </w:rPr>
      </w:pPr>
      <w:r>
        <w:rPr>
          <w:color w:val="000000"/>
        </w:rPr>
        <w:t>Ma mère m'avait dit Prends ton panier</w:t>
        <w:br/>
        <w:t>Prends ton panier d'osier</w:t>
        <w:br/>
        <w:t>Il était bien vide quand je lui ai rapporté</w:t>
        <w:br/>
        <w:t>Je n'ai pas dû bien chercher</w:t>
        <w:br/>
        <w:t>Je n'ai pas dû bien chercher</w:t>
        <w:br/>
        <w:t>Il ne pousse pas de pommes mon bonhomme</w:t>
        <w:br/>
        <w:t>Sur un peuplier!</w:t>
        <w:br/>
        <w:t>Il ne pousse pas de pommes mon bonhomme</w:t>
        <w:br/>
        <w:t>Sur un peupli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05635435"/>
      <w:bookmarkEnd w:id="4"/>
      <w:r>
        <w:rPr/>
        <w:t>Bal des champignon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D'une coulemelle</w:t>
        <w:br/>
        <w:t>J'ai fait une ombrelle</w:t>
        <w:br/>
        <w:t>Et d'un champignon tout rond</w:t>
        <w:br/>
        <w:t>J'ai fait un chapeau melon</w:t>
        <w:br/>
        <w:t>J'ai mis ma collerette</w:t>
        <w:br/>
        <w:t>Mon habit de fête</w:t>
        <w:br/>
        <w:t>Pour aller danser un peu</w:t>
        <w:br/>
        <w:t>Chez le roi des elfes bleus</w:t>
      </w:r>
    </w:p>
    <w:p>
      <w:pPr>
        <w:pStyle w:val="Normal"/>
        <w:rPr>
          <w:color w:val="000000"/>
        </w:rPr>
      </w:pPr>
      <w:r>
        <w:rPr>
          <w:color w:val="000000"/>
        </w:rPr>
        <w:t>Champignon marron</w:t>
        <w:br/>
        <w:t>Mon champignon si bon</w:t>
        <w:br/>
        <w:t>Mon champignon</w:t>
        <w:br/>
        <w:t>Nous danserons</w:t>
        <w:br/>
        <w:t>Sous les liserons</w:t>
      </w:r>
    </w:p>
    <w:p>
      <w:pPr>
        <w:pStyle w:val="Normal"/>
        <w:rPr>
          <w:color w:val="000000"/>
        </w:rPr>
      </w:pPr>
      <w:r>
        <w:rPr>
          <w:color w:val="000000"/>
        </w:rPr>
        <w:t>Une belle girolle</w:t>
        <w:br/>
        <w:t>Qui faisait la folle</w:t>
        <w:br/>
        <w:t>Dit : je me marie demain</w:t>
        <w:br/>
        <w:t>un bolet voudrait ma main</w:t>
        <w:br/>
        <w:t>Tête de girolle</w:t>
        <w:br/>
        <w:t>Tête de folle</w:t>
        <w:br/>
        <w:t>Vous n'avez ni bras, ni main</w:t>
        <w:br/>
        <w:t>Vous n'avez qu'un pied très fin</w:t>
      </w:r>
    </w:p>
    <w:p>
      <w:pPr>
        <w:pStyle w:val="Normal"/>
        <w:rPr>
          <w:color w:val="000000"/>
        </w:rPr>
      </w:pPr>
      <w:r>
        <w:rPr>
          <w:color w:val="000000"/>
        </w:rPr>
        <w:t>Madame Morille</w:t>
        <w:br/>
        <w:t>Qui est si gentille</w:t>
        <w:br/>
        <w:t>Pense qu'il est de bon ton</w:t>
        <w:br/>
        <w:t>D'aimer un pied de mouton</w:t>
        <w:br/>
        <w:t>Mais son mari grogne</w:t>
        <w:br/>
        <w:t>Grogne et se renfrogne</w:t>
        <w:br/>
        <w:t>Car il est, ça c'est trop fort</w:t>
        <w:br/>
        <w:t>Une trompette de mort</w:t>
      </w:r>
    </w:p>
    <w:p>
      <w:pPr>
        <w:pStyle w:val="Normal"/>
        <w:rPr>
          <w:color w:val="000000"/>
        </w:rPr>
      </w:pPr>
      <w:r>
        <w:rPr>
          <w:color w:val="000000"/>
        </w:rPr>
        <w:t>A la belle oronge</w:t>
        <w:br/>
        <w:t>J'ai conté mes songes</w:t>
        <w:br/>
        <w:t>Elle m'a dit que bientôt</w:t>
        <w:br/>
        <w:t>J'habiterai un château</w:t>
        <w:br/>
        <w:t>Grand merci la belle</w:t>
        <w:br/>
        <w:t>Pour cette nouvelle</w:t>
        <w:br/>
        <w:t>Je m'en vais danser en rond</w:t>
        <w:br/>
        <w:t>Avec trente mousserons</w:t>
      </w:r>
    </w:p>
    <w:p>
      <w:pPr>
        <w:pStyle w:val="Normal"/>
        <w:rPr>
          <w:color w:val="000000"/>
        </w:rPr>
      </w:pPr>
      <w:r>
        <w:rPr>
          <w:color w:val="000000"/>
        </w:rPr>
        <w:t>Coda : Sous les lise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105635436"/>
      <w:bookmarkEnd w:id="5"/>
      <w:r>
        <w:rPr/>
        <w:t>Colchique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Colchiques dans les prés</w:t>
        <w:br/>
        <w:t>Fleurissent, fleurissent,</w:t>
        <w:br/>
        <w:t>Colchiques dans les prés :</w:t>
        <w:br/>
        <w:t>C'est la fin de l'été</w:t>
      </w:r>
    </w:p>
    <w:p>
      <w:pPr>
        <w:pStyle w:val="Normal"/>
        <w:rPr>
          <w:color w:val="000000"/>
        </w:rPr>
      </w:pPr>
      <w:r>
        <w:rPr>
          <w:color w:val="000000"/>
        </w:rPr>
        <w:t>La feuille d'automne</w:t>
        <w:br/>
        <w:t>Emportée par le vent</w:t>
        <w:br/>
        <w:t>En ronde monotone</w:t>
        <w:br/>
        <w:t>Tombe en tourbillonnant</w:t>
      </w:r>
    </w:p>
    <w:p>
      <w:pPr>
        <w:pStyle w:val="Normal"/>
        <w:rPr>
          <w:color w:val="000000"/>
        </w:rPr>
      </w:pPr>
      <w:r>
        <w:rPr>
          <w:color w:val="000000"/>
        </w:rPr>
        <w:t>Châtaignes dans les bois</w:t>
        <w:br/>
        <w:t>se fendes, se fendent,</w:t>
        <w:br/>
        <w:t>Châtaignes dans les bois</w:t>
        <w:br/>
        <w:t>Se fendent sous les pas</w:t>
      </w:r>
    </w:p>
    <w:p>
      <w:pPr>
        <w:pStyle w:val="Normal"/>
        <w:rPr>
          <w:color w:val="000000"/>
        </w:rPr>
      </w:pPr>
      <w:r>
        <w:rPr>
          <w:color w:val="000000"/>
        </w:rPr>
        <w:t>Nuages dans le ciel</w:t>
        <w:br/>
        <w:t>S'étirent, s'étirent</w:t>
        <w:br/>
        <w:t>Nuages dans le ciel</w:t>
        <w:br/>
        <w:t>S'étirent comme une aile.</w:t>
      </w:r>
    </w:p>
    <w:p>
      <w:pPr>
        <w:pStyle w:val="Normal"/>
        <w:rPr>
          <w:color w:val="000000"/>
        </w:rPr>
      </w:pPr>
      <w:r>
        <w:rPr>
          <w:color w:val="000000"/>
        </w:rPr>
        <w:t>Et ce chant dans mon cœur</w:t>
        <w:br/>
        <w:t>Murmure, murmure,</w:t>
        <w:br/>
        <w:t>Et ce chant dans mon cœur</w:t>
        <w:br/>
        <w:t>Appelle le bonh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105635437"/>
      <w:bookmarkEnd w:id="6"/>
      <w:r>
        <w:rPr/>
        <w:t>Les crayons de couleur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Mais à quoi jouent les crayons de couleurs</w:t>
        <w:br/>
        <w:t>Pendant les récréations?</w:t>
        <w:br/>
        <w:t>Le rouge dessine une souris</w:t>
        <w:br/>
        <w:t>Le vert un soleil</w:t>
        <w:br/>
        <w:t>le bleu dessine un radis</w:t>
        <w:br/>
        <w:t>Le gris une groseille</w:t>
        <w:br/>
        <w:t>Le noir qui n'a pas d'idées</w:t>
        <w:br/>
        <w:t>Fait de gros pâtés</w:t>
        <w:br/>
        <w:t>Voilà les jeux de crayons</w:t>
        <w:br/>
        <w:t>Pendant les récré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105635438"/>
      <w:bookmarkEnd w:id="7"/>
      <w:r>
        <w:rPr/>
        <w:t>C'est l'automn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Feuille rouge, cèpe noir,</w:t>
        <w:br/>
        <w:t>C'est l'automne, c'est l'automne,</w:t>
        <w:br/>
        <w:t>Herbe rousse au vent du soir</w:t>
        <w:br/>
        <w:t>L'été nous dit : "au revoir !"</w:t>
        <w:br/>
        <w:t>- Soleil rouge, horizon noir...</w:t>
        <w:br/>
        <w:t>Lune rousseau au vent du s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05635439"/>
      <w:bookmarkEnd w:id="8"/>
      <w:r>
        <w:rPr/>
        <w:t>A petits pas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A petits pas, l'hiver s'en va</w:t>
        <w:br/>
        <w:t>A petit bonds, comme un ballon</w:t>
        <w:br/>
        <w:t>A petits pas, avril est là</w:t>
        <w:br/>
        <w:t>A petits coups, frappe chez nous.</w:t>
        <w:br/>
        <w:t>A petits pas, il s'enfuira</w:t>
        <w:br/>
        <w:t>A petits mots, dire au ruisseau</w:t>
        <w:br/>
        <w:t>A petit pas, l'été viendra</w:t>
        <w:br/>
        <w:t>A petit feux, brûler nos yeux</w:t>
      </w:r>
    </w:p>
    <w:p>
      <w:pPr>
        <w:pStyle w:val="Normal"/>
        <w:rPr>
          <w:color w:val="000000"/>
        </w:rPr>
      </w:pPr>
      <w:r>
        <w:rPr>
          <w:color w:val="000000"/>
        </w:rPr>
        <w:t>A petit pas, s'éloignera</w:t>
        <w:br/>
        <w:t>A petits bonds, comme un ba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05635440"/>
      <w:bookmarkEnd w:id="9"/>
      <w:r>
        <w:rPr/>
        <w:t>Les souris de la semain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Lundi matin</w:t>
        <w:br/>
        <w:t>J'ai vu la petite souris</w:t>
        <w:br/>
        <w:t>grimper sur mon lit</w:t>
        <w:br/>
        <w:t>Elle avait mis son bel habit violet</w:t>
      </w:r>
    </w:p>
    <w:p>
      <w:pPr>
        <w:pStyle w:val="Normal"/>
        <w:rPr>
          <w:color w:val="000000"/>
        </w:rPr>
      </w:pPr>
      <w:r>
        <w:rPr>
          <w:color w:val="000000"/>
        </w:rPr>
        <w:t>Mardi matin</w:t>
        <w:br/>
        <w:t>J'ai vu la petite souris</w:t>
        <w:br/>
        <w:t>grimper sur mon lit</w:t>
        <w:br/>
        <w:t>Elle avait mis son bel habit indigo</w:t>
      </w:r>
    </w:p>
    <w:p>
      <w:pPr>
        <w:pStyle w:val="Normal"/>
        <w:rPr>
          <w:color w:val="000000"/>
        </w:rPr>
      </w:pPr>
      <w:r>
        <w:rPr>
          <w:color w:val="000000"/>
        </w:rPr>
        <w:t>Mercredi matin</w:t>
        <w:br/>
        <w:t>J'ai vu la petite souris</w:t>
        <w:br/>
        <w:t>grimper sur mon lit</w:t>
        <w:br/>
        <w:t>Elle avait mis son bel habit bleu</w:t>
      </w:r>
    </w:p>
    <w:p>
      <w:pPr>
        <w:pStyle w:val="Normal"/>
        <w:rPr>
          <w:color w:val="000000"/>
        </w:rPr>
      </w:pPr>
      <w:r>
        <w:rPr>
          <w:color w:val="000000"/>
        </w:rPr>
        <w:t>Jeudi matin</w:t>
        <w:br/>
        <w:t>J'ai vu la petite souris</w:t>
        <w:br/>
        <w:t>grimper sur mon lit</w:t>
        <w:br/>
        <w:t>Elle avait mis son bel habit vert</w:t>
      </w:r>
    </w:p>
    <w:p>
      <w:pPr>
        <w:pStyle w:val="Normal"/>
        <w:rPr>
          <w:color w:val="000000"/>
        </w:rPr>
      </w:pPr>
      <w:r>
        <w:rPr>
          <w:color w:val="000000"/>
        </w:rPr>
        <w:t>Vendredi matin</w:t>
        <w:br/>
        <w:t>J'ai vu la petite souris</w:t>
        <w:br/>
        <w:t>grimper sur mon lit</w:t>
        <w:br/>
        <w:t>Elle avait mis son bel habit jaune</w:t>
      </w:r>
    </w:p>
    <w:p>
      <w:pPr>
        <w:pStyle w:val="Normal"/>
        <w:rPr>
          <w:color w:val="000000"/>
        </w:rPr>
      </w:pPr>
      <w:r>
        <w:rPr>
          <w:color w:val="000000"/>
        </w:rPr>
        <w:t>Samedi matin</w:t>
        <w:br/>
        <w:t>J'ai vu la petite souris</w:t>
        <w:br/>
        <w:t>grimper sur mon lit</w:t>
        <w:br/>
        <w:t>Elle avait mis son bel habit orange</w:t>
      </w:r>
    </w:p>
    <w:p>
      <w:pPr>
        <w:pStyle w:val="Normal"/>
        <w:rPr>
          <w:color w:val="000000"/>
        </w:rPr>
      </w:pPr>
      <w:r>
        <w:rPr>
          <w:color w:val="000000"/>
        </w:rPr>
        <w:t>Dimanche matin</w:t>
        <w:br/>
        <w:t>J'ai beaucoup trop dormi</w:t>
        <w:br/>
        <w:t>Je n'ai pas vu la petite souris</w:t>
        <w:br/>
        <w:t>grimper sur mon lit</w:t>
        <w:br/>
        <w:t>Elle avait mis son bel habit ro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05635441"/>
      <w:bookmarkEnd w:id="10"/>
      <w:r>
        <w:rPr/>
        <w:t>Bonjour, bonsoir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Quand le soleil se lève,</w:t>
        <w:br/>
        <w:t>Il me dit bonjour.</w:t>
        <w:br/>
        <w:t>Je quitte mes rêves</w:t>
        <w:br/>
        <w:t>Pour saluer le jour,</w:t>
        <w:br/>
        <w:t>Et j'étale</w:t>
        <w:br/>
        <w:t>Mes pétales.</w:t>
      </w:r>
    </w:p>
    <w:p>
      <w:pPr>
        <w:pStyle w:val="Normal"/>
        <w:rPr>
          <w:color w:val="000000"/>
        </w:rPr>
      </w:pPr>
      <w:r>
        <w:rPr>
          <w:color w:val="000000"/>
        </w:rPr>
        <w:t>Quand le soleil plonge,</w:t>
        <w:br/>
        <w:t>Il me dit bonsoir.</w:t>
        <w:br/>
        <w:t>Les ombres s'allongent,</w:t>
        <w:br/>
        <w:t>Je replie dans le soir</w:t>
        <w:br/>
        <w:t>Ma corolle</w:t>
        <w:br/>
        <w:t>En cou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05635442"/>
      <w:bookmarkEnd w:id="11"/>
      <w:r>
        <w:rPr/>
        <w:t>Fait do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as, mon p'tit frère </w:t>
      </w:r>
    </w:p>
    <w:p>
      <w:pPr>
        <w:pStyle w:val="Normal"/>
        <w:rPr/>
      </w:pPr>
      <w:r>
        <w:rPr/>
        <w:t xml:space="preserve">( Refrain) </w:t>
        <w:br/>
        <w:t xml:space="preserve">Fait dodo, </w:t>
        <w:br/>
        <w:t xml:space="preserve">Colas, mon p'tit frère </w:t>
        <w:br/>
        <w:t xml:space="preserve">Fait dodo, t'auras du lolo. </w:t>
      </w:r>
    </w:p>
    <w:p>
      <w:pPr>
        <w:pStyle w:val="Normal"/>
        <w:rPr/>
      </w:pPr>
      <w:r>
        <w:rPr/>
        <w:t xml:space="preserve">Maman est en haut </w:t>
        <w:br/>
        <w:t xml:space="preserve">Qui fait du gâteau, </w:t>
        <w:br/>
        <w:t xml:space="preserve">Papa est en bas </w:t>
        <w:br/>
        <w:t xml:space="preserve">Qui fait du chocolat. (Refrain) </w:t>
        <w:br/>
        <w:br/>
        <w:t xml:space="preserve">On fait la bouillie </w:t>
        <w:br/>
        <w:t xml:space="preserve">Pour l'enfant qui crie ; </w:t>
        <w:br/>
        <w:t xml:space="preserve">Et tant qu'il criera, </w:t>
        <w:br/>
        <w:t xml:space="preserve">Il n'en aura pas. (Refrai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105635443"/>
      <w:r>
        <w:rPr/>
        <w:t>Ainsi font, font, font</w:t>
      </w:r>
      <w:bookmarkEnd w:id="1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nsi font, font, font </w:t>
        <w:br/>
        <w:t xml:space="preserve">Les petites marionnettes, </w:t>
        <w:br/>
        <w:t xml:space="preserve">Ainsi font, font, font </w:t>
        <w:br/>
        <w:t xml:space="preserve">Trois p'tits tours et puis s'en vont. </w:t>
      </w:r>
    </w:p>
    <w:p>
      <w:pPr>
        <w:pStyle w:val="Normal"/>
        <w:rPr/>
      </w:pPr>
      <w:r>
        <w:rPr/>
        <w:t xml:space="preserve">Les mains aux côtés </w:t>
        <w:br/>
        <w:t xml:space="preserve">Sautez, sautez, marionnettes, </w:t>
        <w:br/>
        <w:t xml:space="preserve">Les mains aux côtés </w:t>
        <w:br/>
        <w:t xml:space="preserve">Marionnettes, commence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105635444"/>
      <w:r>
        <w:rPr/>
        <w:t>Il était un petit navire</w:t>
      </w:r>
      <w:bookmarkEnd w:id="1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était un petit navire,</w:t>
        <w:br/>
        <w:t xml:space="preserve">Il était un petit navire, </w:t>
        <w:br/>
        <w:t>qui n'avait ja ja jamais navigué</w:t>
        <w:br/>
        <w:t>qui n'avait ja ja jamais navigué,</w:t>
        <w:br/>
        <w:t xml:space="preserve">Ohé ! Ohé ! </w:t>
      </w:r>
    </w:p>
    <w:p>
      <w:pPr>
        <w:pStyle w:val="Normal"/>
        <w:rPr/>
      </w:pPr>
      <w:r>
        <w:rPr/>
        <w:t xml:space="preserve">Il entreprit un long voyage (bis) </w:t>
        <w:br/>
        <w:t xml:space="preserve">Sur la Mé, Mé, Méditerranée (bis) </w:t>
        <w:br/>
        <w:t xml:space="preserve">Ohé ! Ohé! </w:t>
      </w:r>
    </w:p>
    <w:p>
      <w:pPr>
        <w:pStyle w:val="Normal"/>
        <w:rPr/>
      </w:pPr>
      <w:r>
        <w:rPr/>
        <w:t xml:space="preserve">Au bout de cinq à six semaines (bis) </w:t>
        <w:br/>
        <w:t xml:space="preserve">Les vivres vin-vin-vinrent à manquer. (bis) </w:t>
        <w:br/>
        <w:t xml:space="preserve">Ohé ! Ohé ! </w:t>
      </w:r>
    </w:p>
    <w:p>
      <w:pPr>
        <w:pStyle w:val="Normal"/>
        <w:rPr/>
      </w:pPr>
      <w:r>
        <w:rPr/>
        <w:t xml:space="preserve">On tira z'à la courte-paille (bis) </w:t>
        <w:br/>
        <w:t xml:space="preserve">Pour savoir qui-qui-qui serait mangé. (bis) </w:t>
        <w:br/>
        <w:t xml:space="preserve">Ohé ! Ohé ! </w:t>
      </w:r>
    </w:p>
    <w:p>
      <w:pPr>
        <w:pStyle w:val="Normal"/>
        <w:rPr/>
      </w:pPr>
      <w:r>
        <w:rPr/>
        <w:t xml:space="preserve">Le sort tomba sur le plus jeune (bis) </w:t>
        <w:br/>
        <w:t xml:space="preserve">Bien qu'il fût-fût-fût pas très épais ! (bis) </w:t>
        <w:br/>
        <w:t xml:space="preserve">Ohé ! Ohé ! </w:t>
      </w:r>
    </w:p>
    <w:p>
      <w:pPr>
        <w:pStyle w:val="Normal"/>
        <w:rPr/>
      </w:pPr>
      <w:r>
        <w:rPr/>
        <w:t xml:space="preserve">Au même instant, un grand miracle (bis) </w:t>
        <w:br/>
        <w:t xml:space="preserve">Pour l'enfant fut-fut-fut réalisé. (bis) </w:t>
        <w:br/>
        <w:t xml:space="preserve">Ohé ! Ohé ! </w:t>
      </w:r>
    </w:p>
    <w:p>
      <w:pPr>
        <w:pStyle w:val="Normal"/>
        <w:rPr/>
      </w:pPr>
      <w:r>
        <w:rPr/>
        <w:t xml:space="preserve">Des p'tits poissons dans le navire (bis) </w:t>
        <w:br/>
        <w:t xml:space="preserve">Sautèrent par-par-par milliers. (bis) </w:t>
        <w:br/>
        <w:t xml:space="preserve">Ohé ! Ohé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105635445"/>
      <w:r>
        <w:rPr/>
        <w:t>Sur le pont d'Avignon</w:t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frain)</w:t>
        <w:br/>
        <w:t xml:space="preserve">Sur le pont d'Avignon, </w:t>
        <w:br/>
        <w:t xml:space="preserve">L'on y danse, l'on y danse. </w:t>
        <w:br/>
        <w:t xml:space="preserve">Sur le pont d'Avignon, L'on y danse tous en rond. </w:t>
      </w:r>
    </w:p>
    <w:p>
      <w:pPr>
        <w:pStyle w:val="Normal"/>
        <w:rPr/>
      </w:pPr>
      <w:r>
        <w:rPr/>
        <w:br/>
        <w:t>Les beaux messieurs font comm'ça</w:t>
        <w:br/>
        <w:t>Et puis encor' comm'ça (refrain)</w:t>
        <w:br/>
        <w:br/>
        <w:t xml:space="preserve">Les bell's madam's font comm'ça, </w:t>
        <w:br/>
        <w:t xml:space="preserve">Et puis encore' comm'ça. (refrain) </w:t>
      </w:r>
    </w:p>
    <w:p>
      <w:pPr>
        <w:pStyle w:val="Normal"/>
        <w:rPr/>
      </w:pPr>
      <w:r>
        <w:rPr/>
        <w:t xml:space="preserve">Les militaires font comm'ça, </w:t>
        <w:br/>
        <w:t>Et encor' comm'ça. (refra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105635446"/>
      <w:r>
        <w:rPr/>
        <w:t>Au clair de la lune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 clair de la lune, mon ami Pierrot </w:t>
        <w:br/>
        <w:t xml:space="preserve">Prête-moi ta plume, pour écrire un mot </w:t>
        <w:br/>
        <w:t xml:space="preserve">Ma chandelle est mort, je n'ai plus de feu </w:t>
        <w:br/>
        <w:t xml:space="preserve">Ouvre moi ta porte pour l'amour de Dieu </w:t>
        <w:br/>
        <w:br/>
        <w:t xml:space="preserve">Au clair de la lune </w:t>
        <w:br/>
        <w:t xml:space="preserve">Pierrot répondit : </w:t>
        <w:br/>
        <w:t xml:space="preserve">Je n'ai pas de plume, </w:t>
        <w:br/>
        <w:t xml:space="preserve">Je suis dans mon lit. </w:t>
      </w:r>
    </w:p>
    <w:p>
      <w:pPr>
        <w:pStyle w:val="Normal"/>
        <w:rPr/>
      </w:pPr>
      <w:r>
        <w:rPr/>
        <w:t xml:space="preserve">Va chez la voisine, </w:t>
        <w:br/>
        <w:t xml:space="preserve">Je crois qu'elle y est, </w:t>
        <w:br/>
        <w:t xml:space="preserve">Car dans sa cuisine, </w:t>
        <w:br/>
        <w:t xml:space="preserve">On bat le briqu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105635447"/>
      <w:r>
        <w:rPr/>
        <w:t>Frère Jacques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ère Jacques, Frère Jacques, </w:t>
        <w:br/>
        <w:t xml:space="preserve">Dormez-vous ? Dormez-vous ? </w:t>
        <w:br/>
        <w:t xml:space="preserve">Sonnez les matines, sonnez les matines, </w:t>
        <w:br/>
        <w:t xml:space="preserve">Din, ding, dong. Din, ding, d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05635448"/>
      <w:r>
        <w:rPr/>
        <w:t>Une souris verte</w:t>
      </w:r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 souris verte </w:t>
        <w:br/>
        <w:t xml:space="preserve">Qui courait dans l'herbe </w:t>
        <w:br/>
        <w:t xml:space="preserve">Je l'attrape par la queue, </w:t>
        <w:br/>
        <w:t xml:space="preserve">Je la montr' à ces messieurs. </w:t>
        <w:br/>
        <w:t xml:space="preserve">Ces messieurs me disent : </w:t>
        <w:br/>
        <w:t xml:space="preserve">Trempez-la dans l'huile, </w:t>
        <w:br/>
        <w:t xml:space="preserve">trempez-la dans l'eau, </w:t>
        <w:br/>
        <w:t xml:space="preserve">ça fera un escargot tout chau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105635449"/>
      <w:r>
        <w:rPr/>
        <w:t>Il court, il court, le furet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ourt, il court, le furet </w:t>
        <w:br/>
        <w:t xml:space="preserve">Le furet du bois Mesdames, </w:t>
        <w:br/>
        <w:t xml:space="preserve">Il court, il court, le furet, </w:t>
        <w:br/>
        <w:t xml:space="preserve">Le furet du bois joli. </w:t>
        <w:br/>
        <w:t xml:space="preserve">Il est passé par ici, </w:t>
        <w:br/>
        <w:t xml:space="preserve">Il repassera par là. </w:t>
        <w:br/>
        <w:t xml:space="preserve">Il court, il court, le furet, </w:t>
        <w:br/>
        <w:t xml:space="preserve">Le furet du bois Mesdames, </w:t>
        <w:br/>
        <w:t xml:space="preserve">Il court, il court le furet, </w:t>
        <w:br/>
        <w:t xml:space="preserve">Le furet du bois jo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105635450"/>
      <w:r>
        <w:rPr/>
        <w:t>Ah ! dis-moi donc, bergère</w:t>
      </w:r>
      <w:bookmarkEnd w:id="1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 ! Dis-moi donc bergère </w:t>
        <w:br/>
        <w:t xml:space="preserve">à qui sont ces moutons ? </w:t>
        <w:br/>
        <w:t xml:space="preserve">Eh ! par ma foi, monsieur </w:t>
        <w:br/>
        <w:t xml:space="preserve">à ceux qui les gardons. </w:t>
        <w:br/>
        <w:t xml:space="preserve">Et tralaladéridéra et tradéronla. </w:t>
      </w:r>
    </w:p>
    <w:p>
      <w:pPr>
        <w:pStyle w:val="Normal"/>
        <w:rPr/>
      </w:pPr>
      <w:r>
        <w:rPr/>
        <w:t xml:space="preserve">Ah ! dis-moi donc, bergère, </w:t>
        <w:br/>
        <w:t xml:space="preserve">Où va ce chemin-là ? </w:t>
        <w:br/>
        <w:t xml:space="preserve">Eh ! par ma foi, monsieur, </w:t>
        <w:br/>
        <w:t xml:space="preserve">Il ne bouge pas de là. </w:t>
        <w:br/>
        <w:t xml:space="preserve">Et tralaladéridéra et tradéronla. </w:t>
        <w:br/>
        <w:br/>
        <w:t xml:space="preserve">Ah ! dis-moi donc, bergère, </w:t>
        <w:br/>
        <w:t xml:space="preserve">L'étang est-il profond ? </w:t>
        <w:br/>
        <w:t xml:space="preserve">Eh ! par ma foi, monsieur, </w:t>
        <w:br/>
        <w:t xml:space="preserve">il descend jusqu'au fond ! </w:t>
        <w:br/>
        <w:t xml:space="preserve">Et tralaladéridéra et tradéronla. </w:t>
      </w:r>
    </w:p>
    <w:p>
      <w:pPr>
        <w:pStyle w:val="Normal"/>
        <w:rPr/>
      </w:pPr>
      <w:r>
        <w:rPr/>
        <w:t xml:space="preserve">Ah ! dis-moi donc, bergère, </w:t>
        <w:br/>
        <w:t xml:space="preserve">N'as-tu pas peur du loup ? </w:t>
        <w:br/>
        <w:t xml:space="preserve">Eh ! par ma foi, monsieur, </w:t>
        <w:br/>
        <w:t xml:space="preserve">Pas plus du que d'vous ! </w:t>
        <w:br/>
        <w:t xml:space="preserve">Et tralaladéridéra et tradéron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105635451"/>
      <w:r>
        <w:rPr/>
        <w:t>Un, deux, trois</w:t>
      </w:r>
      <w:bookmarkEnd w:id="2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, deux, trois, </w:t>
        <w:br/>
        <w:t xml:space="preserve">Allons dans les bois, </w:t>
        <w:br/>
        <w:t xml:space="preserve">Quatre, cinq, six, </w:t>
        <w:br/>
        <w:t xml:space="preserve">Cueillir des cerises, </w:t>
        <w:br/>
        <w:t xml:space="preserve">Sept, huit, neuf, </w:t>
        <w:br/>
        <w:t xml:space="preserve">Dans mon panier neuf, </w:t>
        <w:br/>
        <w:t xml:space="preserve">Dix, onze, douze, </w:t>
        <w:br/>
        <w:t xml:space="preserve">Elles seront toutes rou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105635452"/>
      <w:bookmarkEnd w:id="21"/>
      <w:r>
        <w:rPr/>
        <w:t>La vol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'est un p'tit oiseau qui prit sa volée </w:t>
        <w:br/>
        <w:t xml:space="preserve">Qui prit sa, à la volette, </w:t>
        <w:br/>
        <w:t xml:space="preserve">Qui prit sa, à la volette, </w:t>
        <w:br/>
        <w:t xml:space="preserve">Qui prit sa volée </w:t>
      </w:r>
    </w:p>
    <w:p>
      <w:pPr>
        <w:pStyle w:val="Normal"/>
        <w:rPr/>
      </w:pPr>
      <w:r>
        <w:rPr/>
        <w:t xml:space="preserve">Il prit sa volée </w:t>
        <w:br/>
        <w:t xml:space="preserve">Sur un oranger. (bis) </w:t>
        <w:br/>
        <w:t xml:space="preserve">Sur un o, à la volette, (bis) </w:t>
        <w:br/>
        <w:t xml:space="preserve">Sur un oranger. </w:t>
      </w:r>
    </w:p>
    <w:p>
      <w:pPr>
        <w:pStyle w:val="Normal"/>
        <w:rPr/>
      </w:pPr>
      <w:r>
        <w:rPr/>
        <w:t xml:space="preserve">La branche était sèche, L'oiseau est tombé. (bis) </w:t>
        <w:br/>
        <w:t xml:space="preserve">L'oiseau est, à la volette, (bis) </w:t>
        <w:br/>
        <w:t xml:space="preserve">L'oiseau est tombé. </w:t>
      </w:r>
    </w:p>
    <w:p>
      <w:pPr>
        <w:pStyle w:val="Normal"/>
        <w:rPr/>
      </w:pPr>
      <w:r>
        <w:rPr/>
        <w:t xml:space="preserve">Mon petit oiseau, </w:t>
        <w:br/>
        <w:t xml:space="preserve">Où t'es-tu blessé ? (bis) </w:t>
        <w:br/>
        <w:t xml:space="preserve">Où t'es-tu, à la volette, (bis) </w:t>
        <w:br/>
        <w:t xml:space="preserve">Où t'es-tu blessé ? </w:t>
      </w:r>
    </w:p>
    <w:p>
      <w:pPr>
        <w:pStyle w:val="Normal"/>
        <w:rPr/>
      </w:pPr>
      <w:r>
        <w:rPr/>
        <w:t xml:space="preserve">Je m'suis cassé l'aile </w:t>
        <w:br/>
        <w:t xml:space="preserve">Et tordu le pied. (bis) </w:t>
        <w:br/>
        <w:t xml:space="preserve">Et tordu, à la volette, (bis) </w:t>
        <w:br/>
        <w:t xml:space="preserve">Et tordu le pied. </w:t>
      </w:r>
    </w:p>
    <w:p>
      <w:pPr>
        <w:pStyle w:val="Normal"/>
        <w:rPr/>
      </w:pPr>
      <w:r>
        <w:rPr/>
        <w:t xml:space="preserve">Mon petit oiseau, Je vais te soigner. (bis) </w:t>
        <w:br/>
        <w:t xml:space="preserve">Je vais te, à la volette, (bis) </w:t>
        <w:br/>
        <w:t xml:space="preserve">Je vais te soig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105635453"/>
      <w:bookmarkEnd w:id="22"/>
      <w:r>
        <w:rPr/>
        <w:t>Il pleut, il mou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pleut, il mouille, </w:t>
        <w:br/>
        <w:t xml:space="preserve">C'est la fête à la grenouille, </w:t>
        <w:br/>
        <w:t xml:space="preserve">La grenouille a fait son nid, </w:t>
        <w:br/>
        <w:t xml:space="preserve">Dessous un grand paraplu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3" w:name="__RefHeading___Toc105635454"/>
      <w:bookmarkEnd w:id="23"/>
      <w:r>
        <w:rPr/>
        <w:t>La barbich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te tiens, tu me tiens, </w:t>
        <w:br/>
        <w:t xml:space="preserve">Par la barbichette. </w:t>
        <w:br/>
        <w:t xml:space="preserve">Le premier </w:t>
        <w:br/>
        <w:t xml:space="preserve">De nous deux </w:t>
        <w:br/>
        <w:t xml:space="preserve">Qui rira </w:t>
        <w:br/>
        <w:t xml:space="preserve">Aura une tap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105635455"/>
      <w:bookmarkEnd w:id="24"/>
      <w:r>
        <w:rPr/>
        <w:t>Alouette, gentille alou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Refrain) </w:t>
        <w:br/>
        <w:t xml:space="preserve">Alouette, gentille alouette </w:t>
        <w:br/>
        <w:t xml:space="preserve">Alouette, je te plumerai </w:t>
      </w:r>
    </w:p>
    <w:p>
      <w:pPr>
        <w:pStyle w:val="Normal"/>
        <w:rPr/>
      </w:pPr>
      <w:r>
        <w:rPr/>
        <w:t xml:space="preserve">Je te plumerai la tête (bis) </w:t>
        <w:br/>
        <w:t xml:space="preserve">et la tête (bis) </w:t>
        <w:br/>
        <w:t xml:space="preserve">Alouette (bis) </w:t>
        <w:br/>
        <w:t xml:space="preserve">Ah ! (refrain) </w:t>
      </w:r>
    </w:p>
    <w:p>
      <w:pPr>
        <w:pStyle w:val="Normal"/>
        <w:rPr/>
      </w:pPr>
      <w:r>
        <w:rPr/>
        <w:t xml:space="preserve">Je te plumerai le bec (bis) </w:t>
        <w:br/>
        <w:t xml:space="preserve">Et le bec (bis) </w:t>
        <w:br/>
        <w:t xml:space="preserve">Et la tête (bis)... </w:t>
      </w:r>
    </w:p>
    <w:p>
      <w:pPr>
        <w:pStyle w:val="Normal"/>
        <w:rPr/>
      </w:pPr>
      <w:r>
        <w:rPr/>
        <w:t xml:space="preserve">Je te plumerai les yeux (bis) </w:t>
        <w:br/>
        <w:t xml:space="preserve">Je te plumerai le cou (bis) </w:t>
        <w:br/>
        <w:t xml:space="preserve">Je te plumerai les ailes (bis) </w:t>
        <w:br/>
        <w:t xml:space="preserve">Je te plumerai les apttes (bis) </w:t>
        <w:br/>
        <w:t xml:space="preserve">Je te plumerai la queue (bi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105635456"/>
      <w:bookmarkEnd w:id="25"/>
      <w:r>
        <w:rPr/>
        <w:t>Le roi Dago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roi bon Dagobert </w:t>
        <w:br/>
        <w:t xml:space="preserve">A mis sa culotte à l'envers. </w:t>
        <w:br/>
        <w:t xml:space="preserve">Le grand saint Eloi </w:t>
        <w:br/>
        <w:t xml:space="preserve">Lui dit : "Ô mon roi </w:t>
        <w:br/>
        <w:t>Votre majesté est mal calottée.</w:t>
        <w:br/>
        <w:t xml:space="preserve">C'est vrai, lui dit le roi, </w:t>
        <w:br/>
        <w:t xml:space="preserve">Je vais la remettr' à l'endroit </w:t>
      </w:r>
    </w:p>
    <w:p>
      <w:pPr>
        <w:pStyle w:val="Normal"/>
        <w:rPr/>
      </w:pPr>
      <w:r>
        <w:rPr/>
        <w:t>Le bon roi Dagobert</w:t>
        <w:br/>
        <w:t>Fu mettre son bel habit vert.</w:t>
        <w:br/>
        <w:t>Le grand saint Eloi</w:t>
        <w:br/>
        <w:t>Lui dit : " Ô mon roi,</w:t>
        <w:br/>
        <w:t>Votre habit paré</w:t>
        <w:br/>
        <w:t>Au coude est percé.</w:t>
        <w:br/>
        <w:t>- C'est vrai, lui dit le roi,</w:t>
        <w:br/>
        <w:t>le tien est bon,</w:t>
        <w:br/>
        <w:t>Prête-le-moi. "</w:t>
        <w:br/>
      </w:r>
    </w:p>
    <w:p>
      <w:pPr>
        <w:pStyle w:val="Normal"/>
        <w:rPr/>
      </w:pPr>
      <w:r>
        <w:rPr/>
        <w:t>Le bon roi Dagobert</w:t>
        <w:br/>
        <w:t>Chassait dans les plaines d'Anvers</w:t>
        <w:br/>
        <w:t>Le grand saint Eloi</w:t>
        <w:br/>
        <w:t>Lui dit : " Ô mon roi,</w:t>
        <w:br/>
        <w:t>Votre Majesté</w:t>
        <w:br/>
        <w:t>Est bien essoufflée.</w:t>
        <w:br/>
        <w:t>- C'est vrai, lui dit le roi,</w:t>
        <w:br/>
        <w:t>Un lapin courait après moi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_RefHeading___Toc105635457"/>
      <w:bookmarkEnd w:id="26"/>
      <w:r>
        <w:rPr/>
        <w:t>Au feu, les pomp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feu, les pompiers</w:t>
        <w:br/>
        <w:t>V'là la maison qui brûle !</w:t>
        <w:br/>
        <w:t>Au feu les pompiers</w:t>
        <w:br/>
        <w:t>V'là la maison brûlée !</w:t>
        <w:br/>
        <w:br/>
        <w:t>C'est pas moi qui l'ai brûlée,</w:t>
        <w:br/>
        <w:t>C'est la cantinière,</w:t>
        <w:br/>
        <w:t>C'est pas moi qui l'ai brûlée,</w:t>
        <w:br/>
        <w:t>C'est le cantinier.</w:t>
        <w:br/>
        <w:br/>
        <w:t>Au feu les pompiers,</w:t>
        <w:br/>
        <w:t>V'là la maison qui brûl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105635458"/>
      <w:bookmarkEnd w:id="27"/>
      <w:r>
        <w:rPr/>
        <w:t>C'est la mère Mic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la mère Michel qui a perdu son chat,</w:t>
        <w:br/>
        <w:t>Qui crie par la fenêtre à qui le lui rendra.</w:t>
        <w:br/>
        <w:t>C'est l'compèr Lustucru qui lui a répondu :</w:t>
        <w:br/>
        <w:t>Allez la mèr' Michel, vot'chat n'est pas perdu.</w:t>
        <w:br/>
      </w:r>
    </w:p>
    <w:p>
      <w:pPr>
        <w:pStyle w:val="Normal"/>
        <w:rPr/>
      </w:pPr>
      <w:r>
        <w:rPr/>
        <w:t>(Refrain)</w:t>
        <w:br/>
        <w:t>Sur l'air du tralalala,</w:t>
        <w:br/>
        <w:t>sur l'air du tralalala.</w:t>
        <w:br/>
        <w:t>Sur l'air du tradéridéra et tralala.</w:t>
        <w:br/>
        <w:br/>
        <w:t>C'est la mère Michel qui lui a demandé :</w:t>
        <w:br/>
        <w:t>Mon chat n'est pas perdu, vous l'avez donc trouvé ?</w:t>
        <w:br/>
        <w:t>Et l'compèr' Lustucru qui lui a répondu :</w:t>
        <w:br/>
        <w:t>Donnez un' récompens' il vous sera rendu. (Refrain)</w:t>
        <w:br/>
        <w:br/>
        <w:t>Et la mèr' Michel lui dit : C'est décidé,</w:t>
        <w:br/>
        <w:t>Si vous m'rendez mon chat, vous aurez un baiser,</w:t>
        <w:br/>
        <w:t>Et l'compèr' Lustucru qui n'en a pas voulu,</w:t>
        <w:br/>
        <w:t>Lui dit : Pour un lapin vot'chat sera vendu ! (Refra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105635459"/>
      <w:bookmarkEnd w:id="28"/>
      <w:r>
        <w:rPr/>
        <w:t>Savez-vous planter le choux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frain)</w:t>
        <w:br/>
        <w:t xml:space="preserve">Savez-vous planter les choux </w:t>
        <w:br/>
        <w:t>A la mode, à la mode.</w:t>
        <w:br/>
        <w:t>Savez-vous planter les coux</w:t>
        <w:br/>
        <w:t>A la mode de chez nous.</w:t>
        <w:br/>
        <w:br/>
        <w:t>On les plante avec le doigt</w:t>
        <w:br/>
        <w:t>A la mode, à la mode.</w:t>
        <w:br/>
        <w:t>On les plante avec le doigt</w:t>
        <w:br/>
        <w:t>A la mode de chez nous.</w:t>
        <w:br/>
        <w:t>(Refrain)</w:t>
        <w:br/>
        <w:br/>
        <w:t>On les plante avec le coude</w:t>
        <w:br/>
        <w:t>A la mode, à la mode.</w:t>
        <w:br/>
        <w:t>On les plante avec le coude</w:t>
        <w:br/>
        <w:t>A la mode de chez nous.</w:t>
        <w:br/>
        <w:t>(Refrain)</w:t>
        <w:br/>
        <w:br/>
        <w:t>On les plante avec le nez</w:t>
        <w:br/>
        <w:t>A la mode, à la mode.</w:t>
        <w:br/>
        <w:t>On les plante avec le nez</w:t>
        <w:br/>
        <w:t>A la mode de chez nous.</w:t>
        <w:br/>
        <w:t xml:space="preserve">(Refrain)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6:36:00Z</dcterms:created>
  <dc:creator>Gareth Jones</dc:creator>
  <dc:description/>
  <dc:language>en-US</dc:language>
  <cp:lastModifiedBy>Gareth Jones</cp:lastModifiedBy>
  <dcterms:modified xsi:type="dcterms:W3CDTF">2005-06-04T07:14:00Z</dcterms:modified>
  <cp:revision>15</cp:revision>
  <dc:subject/>
  <dc:title>Chansons d'enfants à l'école maternelle</dc:title>
</cp:coreProperties>
</file>